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b/>
          <w:b/>
          <w:sz w:val="28"/>
        </w:rPr>
      </w:pPr>
      <w:r>
        <w:rPr>
          <w:b/>
          <w:sz w:val="28"/>
        </w:rPr>
      </w:r>
    </w:p>
    <w:p>
      <w:pPr>
        <w:pStyle w:val="Body"/>
        <w:rPr>
          <w:b/>
          <w:b/>
          <w:sz w:val="28"/>
        </w:rPr>
      </w:pPr>
      <w:r>
        <w:rPr/>
        <w:t>There is no doubt in my mind that the Tyler and Taba models remain applicable to the 21st Century learner and teacher. The two areas of their plan that stick out to me the most are, teachers taking into consideration the nature of the society, and the necessity of developing multiple objectives.</w:t>
        <w:br/>
        <w:br/>
        <w:t>In order for education to be effective it must be customized in a way that reflects the basic needs of the culture and society in which it is developed. Ralph Tyler says, "A competent educator at any level is one who considers the nature of the society in which he or she works, the nature of the learners to which he or she has been entrusted, and the nature of the discipline or profession in which the instruction is occurring," (Tyler p.87). If we are to prepare our students to be successful in our society we must educate them in a way that gives them the specific knowledge to be productive in that particular society. This means customizing their education to a certain extent. There are exceptions, but most students will work and live in the same society and culture in which they were educated.</w:t>
        <w:br/>
        <w:br/>
        <w:t xml:space="preserve">Taking in the consideration of creating multiple objectives in the curriculum is totally applicable to today's education. There is more to education than just learning the material being taught. "Teachers and curriculum workers also need to think about the formation of attitudes and values, and the development of important ideas, thinking skills, and academic and social skills," (Fraenkel, p.172). This reminds me of students as well as people in the workforce who are extremely knowledgeable but are unable to be productive because they were not educated in the area of attitude, values, thinking skills, and social skills. Teachers have a responsibility to educate not only what is "in the book", but how to use that knowledge in a productive way. This is where the multiple objectives should be included in the curriculum. </w:t>
        <w:br/>
        <w:br/>
      </w:r>
      <w:r>
        <w:rPr>
          <w:i/>
          <w:iCs/>
          <w:sz w:val="20"/>
        </w:rPr>
        <w:t>Simpson, R.D. (1999). Ralph Tyler on Curriculum: A voice from the past with a message for the future. Innovative Higher Education, Vol. 24, No. @, Winter 1999. (p. 87).</w:t>
        <w:br/>
        <w:br/>
        <w:t>Fraenkel, J.R. Hilda Taba's Contributions to Social Studies Education. Social Education; March 1992; 56, 3, Research Library. (p. 172)</w:t>
        <w:br/>
      </w:r>
    </w:p>
    <w:p>
      <w:pPr>
        <w:pStyle w:val="Body"/>
        <w:rPr>
          <w:b/>
          <w:b/>
          <w:sz w:val="28"/>
        </w:rPr>
      </w:pPr>
      <w:r>
        <w:rPr>
          <w:b/>
          <w:sz w:val="28"/>
        </w:rPr>
        <w:t>Responses</w:t>
      </w:r>
    </w:p>
    <w:p>
      <w:pPr>
        <w:pStyle w:val="Body"/>
        <w:rPr>
          <w:b/>
          <w:b/>
          <w:sz w:val="28"/>
        </w:rPr>
      </w:pPr>
      <w:r>
        <w:rPr>
          <w:b/>
          <w:sz w:val="28"/>
        </w:rPr>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Jack,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Preparing students to be successful in our society is what more teachers need to focus on doing instead of trying to teach the cookie cutter way. I agree with you about customizing the student's education for specific knowledge to become productive in this society. Unfortunately, most students do not get the necessary knowledge needed to productive in society because they do not get specialized or specific learning styles needed to obtain the knowledge needed to succeed in life. Teachers need to be creative in their teaching styles so that classroom learning and understanding will be effective and conducive. </w:t>
      </w:r>
    </w:p>
    <w:p>
      <w:pPr>
        <w:pStyle w:val="Body"/>
        <w:rPr>
          <w:rFonts w:ascii="Palatino Linotype" w:hAnsi="Palatino Linotype" w:cs="Palatino Linotype"/>
          <w:b/>
          <w:b/>
          <w:sz w:val="28"/>
          <w:szCs w:val="18"/>
        </w:rPr>
      </w:pPr>
      <w:r>
        <w:rPr>
          <w:rFonts w:cs="Palatino Linotype" w:ascii="Palatino Linotype" w:hAnsi="Palatino Linotype"/>
          <w:b/>
          <w:sz w:val="28"/>
          <w:szCs w:val="18"/>
        </w:rPr>
      </w:r>
    </w:p>
    <w:p>
      <w:pPr>
        <w:pStyle w:val="Body"/>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Jack,</w:t>
        <w:br/>
        <w:t>Your reflections on "customizing" our student's education reminded me of how we differentiate our instruction to meet the needs of our students. Successful teachers know how to deliver instruction that will meet the average student's needs, but also "customize" their instruction to reach the struggling students as well as the advanced students. I agree with you Jack, that Tyler's model remains applicable and is being used today, just under the name of differentiation.</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6                                                   Discussion                                                          Week 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35                                                   Discussion                                                          Week Two</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14:00Z</dcterms:created>
  <dc:creator>Jack Robertson</dc:creator>
  <dc:description/>
  <dc:language>en-US</dc:language>
  <cp:lastModifiedBy>Jack Robertson</cp:lastModifiedBy>
  <dcterms:modified xsi:type="dcterms:W3CDTF">2011-02-25T13:14:00Z</dcterms:modified>
  <cp:revision>2</cp:revision>
  <dc:subject/>
  <dc:title/>
</cp:coreProperties>
</file>